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rFonts w:cs="Times New Roman"/>
          <w:highlight w:val="lightGray"/>
          <w:lang w:val="ru-RU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у динарим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Изолир трака 2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лед</w:t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од 60 цм са арматур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од 12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измен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уко утичница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2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10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екидач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ријски прекидач 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5 места 3 м са прекидач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3 места 5 м са прекидач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Аутоматски осигурач 16 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7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д сијалица  1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5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Метал халогена сијалица 4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9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ксне за телефонски каб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фонски каб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Лед панел 24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R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R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да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основу телефонских/усмених поруџбина Наручиоца.</w:t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есто испоруке ОШ „Младост“ Гандијева 99 Нови Београд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ind w:left="1416" w:firstLine="708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.П.</w:t>
        <w:tab/>
        <w:tab/>
        <w:tab/>
        <w:tab/>
        <w:tab/>
        <w:t>ПОНУЂАЧ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8:00Z</dcterms:created>
  <dc:creator>Sekretar</dc:creator>
  <dc:description/>
  <cp:keywords/>
  <dc:language>en-US</dc:language>
  <cp:lastModifiedBy>Radni racunar</cp:lastModifiedBy>
  <dcterms:modified xsi:type="dcterms:W3CDTF">2021-01-18T10:10:00Z</dcterms:modified>
  <cp:revision>25</cp:revision>
  <dc:subject/>
  <dc:title/>
</cp:coreProperties>
</file>